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Generally Accepted Accounting Principles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he Business Entity Principl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ach business is considered a separate entity.  Financial data for the business is kept separate from the owner’s personal financial data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he Cost Principl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ssets are valued and recorded according to their actual cost to the busines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he Time Period Principl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ach company sets and defines an accounting period.  The company consistently uses the same time period when it prepares its financial statement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he Matching Principl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 costs recorded in the expense accounts should be matched with the revenue of the same accounting period to determine net incom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he Principle of Objectivity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ccounting records are based on objective evidence.  Source documents provide objective evidence to support the value used to record transaction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he Principle of Materiality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nformation that could affect the decisions of users of financial statements must be included when the financial statements are prepared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he Principle of Conservatism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ere there are acceptable alternative accounting treatments for an item, accountants choose the one that will result in lower net income and net asset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he Full Disclosure Principl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l information needed for a full understanding of a company’s financial statements must be included with the financial statements.  (e.g. outstanding lawsuits, tax disputes, company takeovers.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he Going Concern Concep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he business will continue to operate, unless it is known that it will not.  </w:t>
      </w:r>
      <w:r>
        <w:br w:type="page"/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Generally Accepted Accounting Principles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Match the definition to the correct GAAP.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</w:t>
        <w:tab/>
      </w:r>
      <w:r>
        <w:rPr>
          <w:rFonts w:cs="Bookman Old Style" w:ascii="Bookman Old Style" w:hAnsi="Bookman Old Style"/>
        </w:rPr>
        <w:t>The Matching Principl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</w:t>
        <w:tab/>
      </w:r>
      <w:r>
        <w:rPr>
          <w:rFonts w:cs="Bookman Old Style" w:ascii="Bookman Old Style" w:hAnsi="Bookman Old Style"/>
        </w:rPr>
        <w:t>The Business Entity Principl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</w:t>
        <w:tab/>
      </w:r>
      <w:r>
        <w:rPr>
          <w:rFonts w:cs="Bookman Old Style" w:ascii="Bookman Old Style" w:hAnsi="Bookman Old Style"/>
        </w:rPr>
        <w:t>The Time Period Principl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</w:t>
        <w:tab/>
      </w:r>
      <w:r>
        <w:rPr>
          <w:rFonts w:cs="Bookman Old Style" w:ascii="Bookman Old Style" w:hAnsi="Bookman Old Style"/>
        </w:rPr>
        <w:t>The Principle of Objectivit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E</w:t>
        <w:tab/>
      </w:r>
      <w:r>
        <w:rPr>
          <w:rFonts w:cs="Bookman Old Style" w:ascii="Bookman Old Style" w:hAnsi="Bookman Old Style"/>
        </w:rPr>
        <w:t>The Going Concern Concept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B</w:t>
        <w:tab/>
      </w:r>
      <w:r>
        <w:rPr>
          <w:rFonts w:cs="Bookman Old Style" w:ascii="Bookman Old Style" w:hAnsi="Bookman Old Style"/>
        </w:rPr>
        <w:t>The Principle of Materialit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C</w:t>
        <w:tab/>
      </w:r>
      <w:r>
        <w:rPr>
          <w:rFonts w:cs="Bookman Old Style" w:ascii="Bookman Old Style" w:hAnsi="Bookman Old Style"/>
        </w:rPr>
        <w:t>The Principle of Conservatism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D</w:t>
        <w:tab/>
      </w:r>
      <w:r>
        <w:rPr>
          <w:rFonts w:cs="Bookman Old Style" w:ascii="Bookman Old Style" w:hAnsi="Bookman Old Style"/>
        </w:rPr>
        <w:t>The Cost Principl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E</w:t>
        <w:tab/>
      </w:r>
      <w:r>
        <w:rPr>
          <w:rFonts w:cs="Bookman Old Style" w:ascii="Bookman Old Style" w:hAnsi="Bookman Old Style"/>
        </w:rPr>
        <w:t>The Full Disclosure Principl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9122"/>
      </w:tblGrid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B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ach business is considered a separate entity.  Financial data for the business is kept separate from the owner’s personal financial data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D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sets are valued and recorded according to their actual cost to the business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ach company sets and defines an accounting period.  The company consistently uses the same time period when it prepares its financial statements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costs recorded in the expense accounts should be matched with the revenue of the same accounting period to determine net income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counting records are based on objective evidence.  Source documents provide objective evidence to support the value used to record transactions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B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Information that could affect the decisions of users of financial statements must be included when the financial statements are prepared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C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re there are acceptable alternative accounting treatments for an item, accountants choose the one that will result in lower net income and net assets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E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l information needed for a full understanding of a company’s financial statements must be included with the financial statements.  (e.g. outstanding lawsuits, tax disputes, company takeovers.)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e business will continue to operate, unless it is known that it will not. 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tabs>
          <w:tab w:val="clear" w:pos="720"/>
          <w:tab w:val="right" w:pos="101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F3M1</w:t>
        <w:tab/>
        <w:t>Name:  _______________________________</w:t>
      </w:r>
    </w:p>
    <w:p>
      <w:pPr>
        <w:pStyle w:val="Normal"/>
        <w:tabs>
          <w:tab w:val="clear" w:pos="720"/>
          <w:tab w:val="right" w:pos="10175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20"/>
          <w:tab w:val="right" w:pos="10175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Generally Accepted Accounting Principles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Match the definition to the correct GAAP.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</w:t>
        <w:tab/>
      </w:r>
      <w:r>
        <w:rPr>
          <w:rFonts w:cs="Bookman Old Style" w:ascii="Bookman Old Style" w:hAnsi="Bookman Old Style"/>
        </w:rPr>
        <w:t>The Matching Principl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</w:t>
        <w:tab/>
      </w:r>
      <w:r>
        <w:rPr>
          <w:rFonts w:cs="Bookman Old Style" w:ascii="Bookman Old Style" w:hAnsi="Bookman Old Style"/>
        </w:rPr>
        <w:t>The Business Entity Principl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</w:t>
        <w:tab/>
      </w:r>
      <w:r>
        <w:rPr>
          <w:rFonts w:cs="Bookman Old Style" w:ascii="Bookman Old Style" w:hAnsi="Bookman Old Style"/>
        </w:rPr>
        <w:t>The Time Period Principl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</w:t>
        <w:tab/>
      </w:r>
      <w:r>
        <w:rPr>
          <w:rFonts w:cs="Bookman Old Style" w:ascii="Bookman Old Style" w:hAnsi="Bookman Old Style"/>
        </w:rPr>
        <w:t>The Principle of Objectivit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E</w:t>
        <w:tab/>
      </w:r>
      <w:r>
        <w:rPr>
          <w:rFonts w:cs="Bookman Old Style" w:ascii="Bookman Old Style" w:hAnsi="Bookman Old Style"/>
        </w:rPr>
        <w:t>The Going Concern Concept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B</w:t>
        <w:tab/>
      </w:r>
      <w:r>
        <w:rPr>
          <w:rFonts w:cs="Bookman Old Style" w:ascii="Bookman Old Style" w:hAnsi="Bookman Old Style"/>
        </w:rPr>
        <w:t>The Principle of Materialit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C</w:t>
        <w:tab/>
      </w:r>
      <w:r>
        <w:rPr>
          <w:rFonts w:cs="Bookman Old Style" w:ascii="Bookman Old Style" w:hAnsi="Bookman Old Style"/>
        </w:rPr>
        <w:t>The Principle of Conservatism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D</w:t>
        <w:tab/>
      </w:r>
      <w:r>
        <w:rPr>
          <w:rFonts w:cs="Bookman Old Style" w:ascii="Bookman Old Style" w:hAnsi="Bookman Old Style"/>
        </w:rPr>
        <w:t>The Cost Principl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E</w:t>
        <w:tab/>
      </w:r>
      <w:r>
        <w:rPr>
          <w:rFonts w:cs="Bookman Old Style" w:ascii="Bookman Old Style" w:hAnsi="Bookman Old Style"/>
        </w:rPr>
        <w:t>The Full Disclosure Principl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9122"/>
      </w:tblGrid>
      <w:tr>
        <w:trPr/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_________</w:t>
            </w:r>
          </w:p>
        </w:tc>
        <w:tc>
          <w:tcPr>
            <w:tcW w:w="912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ach business is considered a separate entity.  Financial data for the business is kept separate from the owner’s personal financial data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_________</w:t>
            </w:r>
          </w:p>
        </w:tc>
        <w:tc>
          <w:tcPr>
            <w:tcW w:w="912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sets are valued and recorded according to their actual cost to the business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_________</w:t>
            </w:r>
          </w:p>
        </w:tc>
        <w:tc>
          <w:tcPr>
            <w:tcW w:w="912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ach company sets and defines an accounting period.  The company consistently uses the same time period when it prepares its financial statements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_________</w:t>
            </w:r>
          </w:p>
        </w:tc>
        <w:tc>
          <w:tcPr>
            <w:tcW w:w="912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costs recorded in the expense accounts should be matched with the revenue of the same accounting period to determine net income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_________</w:t>
            </w:r>
          </w:p>
        </w:tc>
        <w:tc>
          <w:tcPr>
            <w:tcW w:w="912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counting records are based on objective evidence.  Source documents provide objective evidence to support the value used to record transactions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_________</w:t>
            </w:r>
          </w:p>
        </w:tc>
        <w:tc>
          <w:tcPr>
            <w:tcW w:w="9122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Information that could affect the decisions of users of financial statements must be included when the financial statements are prepared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_________</w:t>
            </w:r>
          </w:p>
        </w:tc>
        <w:tc>
          <w:tcPr>
            <w:tcW w:w="912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re there are acceptable alternative accounting treatments for an item, accountants choose the one that will result in lower net income and net assets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_________</w:t>
            </w:r>
          </w:p>
        </w:tc>
        <w:tc>
          <w:tcPr>
            <w:tcW w:w="912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l information needed for a full understanding of a company’s financial statements must be included with the financial statements.  (e.g. outstanding lawsuits, tax disputes, company takeovers.)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_________</w:t>
            </w:r>
          </w:p>
        </w:tc>
        <w:tc>
          <w:tcPr>
            <w:tcW w:w="912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e business will continue to operate, unless it is known that it will not. 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6:33:00Z</dcterms:created>
  <dc:creator>Debralee Lloyd-Graham</dc:creator>
  <dc:description/>
  <dc:language>en-US</dc:language>
  <cp:lastModifiedBy>Debralee Lloyd-Graham</cp:lastModifiedBy>
  <dcterms:modified xsi:type="dcterms:W3CDTF">2006-01-15T19:03:00Z</dcterms:modified>
  <cp:revision>4</cp:revision>
  <dc:subject/>
  <dc:title>Generally Accepted Accounting Principles</dc:title>
</cp:coreProperties>
</file>